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jc w:val="right"/>
        <w:rPr>
          <w:rFonts w:ascii="Times New Roman" w:hAnsi="Times New Roman" w:cs="Times New Roman"/>
          <w:sz w:val="24"/>
          <w:szCs w:val="24"/>
        </w:rPr>
      </w:pPr>
      <w:r>
        <w:rPr>
          <w:rFonts w:cs="Times New Roman" w:ascii="Times New Roman" w:hAnsi="Times New Roman"/>
          <w:sz w:val="24"/>
          <w:szCs w:val="24"/>
        </w:rPr>
        <w:t>November 27, 2011</w:t>
      </w:r>
    </w:p>
    <w:p>
      <w:pPr>
        <w:pStyle w:val="NoSpacing"/>
        <w:spacing w:lineRule="auto" w:line="480"/>
        <w:jc w:val="center"/>
        <w:rPr>
          <w:rFonts w:ascii="Times New Roman" w:hAnsi="Times New Roman" w:cs="Times New Roman"/>
          <w:i/>
          <w:i/>
          <w:sz w:val="24"/>
          <w:szCs w:val="24"/>
        </w:rPr>
      </w:pPr>
      <w:r>
        <w:rPr>
          <w:rFonts w:cs="Times New Roman" w:ascii="Times New Roman" w:hAnsi="Times New Roman"/>
          <w:i/>
          <w:sz w:val="24"/>
          <w:szCs w:val="24"/>
        </w:rPr>
        <w:t>The Alchemist</w:t>
      </w:r>
    </w:p>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By Paulo Coelho</w:t>
      </w:r>
    </w:p>
    <w:p>
      <w:pPr>
        <w:pStyle w:val="NoSpacing"/>
        <w:spacing w:lineRule="auto" w:line="480"/>
        <w:rPr>
          <w:rFonts w:ascii="Times New Roman" w:hAnsi="Times New Roman" w:cs="Times New Roman"/>
          <w:sz w:val="24"/>
          <w:szCs w:val="24"/>
        </w:rPr>
      </w:pPr>
      <w:r>
        <w:rPr>
          <w:rFonts w:cs="Times New Roman" w:ascii="Times New Roman" w:hAnsi="Times New Roman"/>
          <w:b/>
          <w:sz w:val="24"/>
          <w:szCs w:val="24"/>
        </w:rPr>
        <w:t xml:space="preserve">Summary: </w:t>
      </w:r>
      <w:r>
        <w:rPr>
          <w:rFonts w:cs="Times New Roman" w:ascii="Times New Roman" w:hAnsi="Times New Roman"/>
          <w:sz w:val="24"/>
          <w:szCs w:val="24"/>
        </w:rPr>
        <w:t xml:space="preserve">To escape the chaos of the settlement, Santiago wanders out to a large rock formation and beings to observe. He notices two hawks flying peacefully alongside each other, but they unexpectedly begin to fight one another. Disturbed, Santiago looks off into the distance and sees the fuzzy outline of advancing soldiers. Santiago tells a camel driver about his vision, who immediately remarks that it must be an omen; he then prompts Santiago to speak with the chieftains. The chieftains are reluctant to believe Santiago’s plea because the Tradition prohibits warfare in the oases. After feverish deliberation, they decide to arm the men of the oasis during the following day; if no soldier is seen by sundown, they promise that Santiago’s throat will be slit for disturbing the Tradition. As Santiago makes his way back his tent, a horseman in black stops him and ask why he dare read the omen of the hawks. It is revealed that the horseman is the alchemist, and that the episode was meant to test Santiago’s courage. The alchemist promises to help Santiago discover his Personal Legend, and the next morning the pair depart the oasis on horseback. As this section closes, Santiago wrestles with feelings of regret, loneliness, and suffering. </w:t>
      </w:r>
    </w:p>
    <w:p>
      <w:pPr>
        <w:pStyle w:val="NoSpacing"/>
        <w:spacing w:lineRule="auto" w:line="480"/>
        <w:rPr>
          <w:rFonts w:ascii="Times New Roman" w:hAnsi="Times New Roman" w:cs="Times New Roman"/>
          <w:sz w:val="24"/>
          <w:szCs w:val="24"/>
        </w:rPr>
      </w:pPr>
      <w:r>
        <w:rPr>
          <w:rFonts w:cs="Times New Roman" w:ascii="Times New Roman" w:hAnsi="Times New Roman"/>
          <w:b/>
          <w:sz w:val="24"/>
          <w:szCs w:val="24"/>
        </w:rPr>
        <w:t xml:space="preserve">Analysis: </w:t>
      </w:r>
      <w:r>
        <w:rPr>
          <w:rFonts w:cs="Times New Roman" w:ascii="Times New Roman" w:hAnsi="Times New Roman"/>
          <w:sz w:val="24"/>
          <w:szCs w:val="24"/>
        </w:rPr>
        <w:t xml:space="preserve">In this section there wasn’t as much dialogue or physical action, and consequently a great deal more personal feelings and reflection. Perhaps I just haven’t picked up on this in other pieces, but I am amazed at the breadth of emotions that Coelho is able to show through the characters. These emotions aren’t one dimensional either; the author doesn’t just say ‘Santiago was sad.’ When Coelho wants to thoroughly portray an emotion he does it through personal explanations and character interactions. Coelho will also attach a physical object to the emotion. For example, during the journey the alchemist instructs Santiago to listen closely to what the heart is saying. As Santiago begins to regret taking the journey, the alchemist attaches these feelings of regret to Santiago’s heart. The alchemist gives a deep explanation of why the heart makes people suffer. Coelho gives each emotion multiple dimensions. I also enjoy how the book doesn’t provide definitive explanations of objects. The Emerald Tablet is described as “…a direct passage to the Soul of the World (127).” This leaves plenty of room for personal interpretation. Likewise, ‘the Soul of the World’ isn’t explicitly explained; the reader is forced to infer the meaning from the context in which it is used throughout the story. I have continued to enjoy the abstract ideas Coelho presents in </w:t>
      </w:r>
      <w:r>
        <w:rPr>
          <w:rFonts w:cs="Times New Roman" w:ascii="Times New Roman" w:hAnsi="Times New Roman"/>
          <w:i/>
          <w:sz w:val="24"/>
          <w:szCs w:val="24"/>
        </w:rPr>
        <w:t>the Alchemist.</w:t>
      </w:r>
    </w:p>
    <w:p>
      <w:pPr>
        <w:pStyle w:val="NoSpacing"/>
        <w:spacing w:lineRule="auto" w:line="480"/>
        <w:rPr>
          <w:rFonts w:ascii="Times New Roman" w:hAnsi="Times New Roman" w:cs="Times New Roman"/>
          <w:sz w:val="24"/>
          <w:szCs w:val="24"/>
        </w:rPr>
      </w:pPr>
      <w:r>
        <w:rPr>
          <w:rFonts w:cs="Times New Roman" w:ascii="Times New Roman" w:hAnsi="Times New Roman"/>
          <w:b/>
          <w:sz w:val="24"/>
          <w:szCs w:val="24"/>
        </w:rPr>
        <w:t xml:space="preserve">Application: </w:t>
      </w:r>
      <w:r>
        <w:rPr>
          <w:rFonts w:cs="Times New Roman" w:ascii="Times New Roman" w:hAnsi="Times New Roman"/>
          <w:sz w:val="24"/>
          <w:szCs w:val="24"/>
        </w:rPr>
        <w:t xml:space="preserve">The theme of this section appears to be suffering and regret; it can be reasoned that these feelings have spanned time and culture. Santiago is initially reluctant to leave the oasis because it will mean saying goodbye to the girl he has fallen in love with. These feelings are trumped by his desire to chase his Personal Legend with the alchemist. Santiago’s feelings of regret are amplified as the journey progresses. These feelings come from the heart, causing Santiago to remark “It has its dreams, it gets emotional, and it’s become passionate over a woman of the desert. It asks things of me, and it keeps me sleeping many nights, when I’m thinking of her (128).” Coelho almost personifies the heart as an object separate from the body; he uses the organ to convey Santiago’s feelings of suffering. It is only common sense that suffering has endured in literature; we are further than ever from a utopic society. Suffering people like to be able to identify with other suffering person, which explains why authors continue to use it as a theme. Suffering will endure as a literary theme indefinitely. </w:t>
      </w:r>
    </w:p>
    <w:p>
      <w:pPr>
        <w:pStyle w:val="NoSpacing"/>
        <w:spacing w:lineRule="auto" w:line="480"/>
        <w:rPr/>
      </w:pPr>
      <w:r>
        <w:rPr>
          <w:rFonts w:cs="Times New Roman" w:ascii="Times New Roman" w:hAnsi="Times New Roman"/>
          <w:sz w:val="24"/>
          <w:szCs w:val="24"/>
        </w:rPr>
        <w:tab/>
      </w:r>
      <w:r>
        <w:rPr>
          <w:rFonts w:cs="Times New Roman" w:ascii="Times New Roman" w:hAnsi="Times New Roman"/>
          <w:i/>
          <w:sz w:val="24"/>
          <w:szCs w:val="24"/>
        </w:rPr>
        <w:t xml:space="preserve">The Alchemist </w:t>
      </w:r>
      <w:r>
        <w:rPr>
          <w:rFonts w:cs="Times New Roman" w:ascii="Times New Roman" w:hAnsi="Times New Roman"/>
          <w:sz w:val="24"/>
          <w:szCs w:val="24"/>
        </w:rPr>
        <w:t xml:space="preserve">explores the psychological aspect of human nature by examining man’s need for closure. There are two full pages of dialogue in which the alchemist explains what feelings Santiago will have over the following four years if he gives up on his Personal Legend. The alchemist remarks that in the fourth year the omens will cease to present themselves, and Santiago will be forced to live the remainder of his life knowing that he quit. Santiago ultimately decides to continue the journey, showing man’s need for closure. Additionally, human behavior is expressed by showing man’s individualistic tendencies. Santiago and the alchemist ride through the desert in silence for days on end. Though man is a social species, it also enjoys and needs time alone. Lastly, Coelho continues to portray love as a human ideal. Santiago fears that Fatima will forget him if he leaves the oasis, but the alchemist promises that true love endures. While suffering continues to be a theme in literature, </w:t>
      </w:r>
      <w:r>
        <w:rPr>
          <w:rFonts w:cs="Times New Roman" w:ascii="Times New Roman" w:hAnsi="Times New Roman"/>
          <w:i/>
          <w:sz w:val="24"/>
          <w:szCs w:val="24"/>
        </w:rPr>
        <w:t xml:space="preserve">the Alchemist </w:t>
      </w:r>
      <w:r>
        <w:rPr>
          <w:rFonts w:cs="Times New Roman" w:ascii="Times New Roman" w:hAnsi="Times New Roman"/>
          <w:sz w:val="24"/>
          <w:szCs w:val="24"/>
        </w:rPr>
        <w:t xml:space="preserve">also portrays man’s individualistic tendencies, belief in true love, and need for closu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0:48:00Z</dcterms:created>
  <dc:creator>Drew</dc:creator>
  <dc:description/>
  <dc:language>en-US</dc:language>
  <cp:lastModifiedBy>Drew</cp:lastModifiedBy>
  <dcterms:modified xsi:type="dcterms:W3CDTF">2011-11-28T00:48:00Z</dcterms:modified>
  <cp:revision>2</cp:revision>
  <dc:subject/>
  <dc:title/>
</cp:coreProperties>
</file>